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635</wp:posOffset>
                </wp:positionV>
                <wp:extent cx="7086600" cy="8115300"/>
                <wp:effectExtent l="8255" t="8255" r="8890" b="8890"/>
                <wp:wrapTight wrapText="bothSides">
                  <wp:wrapPolygon edited="0">
                    <wp:start x="1349" y="21600"/>
                    <wp:lineTo x="1350" y="21602"/>
                    <wp:lineTo x="1113" y="21602"/>
                    <wp:lineTo x="880" y="21547"/>
                    <wp:lineTo x="675" y="21444"/>
                    <wp:lineTo x="470" y="21340"/>
                    <wp:lineTo x="299" y="21191"/>
                    <wp:lineTo x="181" y="21012"/>
                    <wp:lineTo x="62" y="20833"/>
                    <wp:lineTo x="0" y="20630"/>
                    <wp:lineTo x="0" y="20423"/>
                    <wp:lineTo x="0" y="20423"/>
                    <wp:lineTo x="0" y="20216"/>
                    <wp:lineTo x="62" y="20012"/>
                    <wp:lineTo x="181" y="19833"/>
                    <wp:lineTo x="299" y="19654"/>
                    <wp:lineTo x="470" y="19505"/>
                    <wp:lineTo x="675" y="19402"/>
                    <wp:lineTo x="880" y="19298"/>
                    <wp:lineTo x="1113" y="19244"/>
                    <wp:lineTo x="1350" y="19244"/>
                    <wp:lineTo x="2700" y="19242"/>
                    <wp:lineTo x="2700" y="1178"/>
                    <wp:lineTo x="2700" y="1179"/>
                    <wp:lineTo x="2700" y="972"/>
                    <wp:lineTo x="2763" y="769"/>
                    <wp:lineTo x="2881" y="589"/>
                    <wp:lineTo x="3000" y="410"/>
                    <wp:lineTo x="3170" y="261"/>
                    <wp:lineTo x="3375" y="158"/>
                    <wp:lineTo x="3581" y="54"/>
                    <wp:lineTo x="3813" y="0"/>
                    <wp:lineTo x="4050" y="0"/>
                    <wp:lineTo x="20251" y="0"/>
                    <wp:lineTo x="20252" y="0"/>
                    <wp:lineTo x="20489" y="0"/>
                    <wp:lineTo x="20722" y="54"/>
                    <wp:lineTo x="20927" y="158"/>
                    <wp:lineTo x="21132" y="261"/>
                    <wp:lineTo x="21303" y="410"/>
                    <wp:lineTo x="21421" y="589"/>
                    <wp:lineTo x="21540" y="769"/>
                    <wp:lineTo x="21602" y="972"/>
                    <wp:lineTo x="21602" y="1179"/>
                    <wp:lineTo x="21602" y="1179"/>
                    <wp:lineTo x="21602" y="1179"/>
                    <wp:lineTo x="21602" y="1386"/>
                    <wp:lineTo x="21540" y="1589"/>
                    <wp:lineTo x="21421" y="1768"/>
                    <wp:lineTo x="21303" y="1948"/>
                    <wp:lineTo x="21132" y="2097"/>
                    <wp:lineTo x="20927" y="2200"/>
                    <wp:lineTo x="20722" y="2303"/>
                    <wp:lineTo x="20489" y="2358"/>
                    <wp:lineTo x="20252" y="2358"/>
                    <wp:lineTo x="18900" y="2358"/>
                    <wp:lineTo x="18900" y="20422"/>
                    <wp:lineTo x="18902" y="20423"/>
                    <wp:lineTo x="18902" y="20630"/>
                    <wp:lineTo x="18839" y="20833"/>
                    <wp:lineTo x="18721" y="21012"/>
                    <wp:lineTo x="18602" y="21191"/>
                    <wp:lineTo x="18432" y="21340"/>
                    <wp:lineTo x="18227" y="21444"/>
                    <wp:lineTo x="18021" y="21547"/>
                    <wp:lineTo x="17789" y="21602"/>
                    <wp:lineTo x="17552" y="21602"/>
                    <wp:lineTo x="1349" y="21600"/>
                    <wp:lineTo x="5400" y="1178"/>
                    <wp:lineTo x="5400" y="1179"/>
                    <wp:lineTo x="5400" y="1386"/>
                    <wp:lineTo x="5338" y="1589"/>
                    <wp:lineTo x="5220" y="1768"/>
                    <wp:lineTo x="5101" y="1948"/>
                    <wp:lineTo x="4931" y="2097"/>
                    <wp:lineTo x="4725" y="2200"/>
                    <wp:lineTo x="4520" y="2303"/>
                    <wp:lineTo x="4287" y="2358"/>
                    <wp:lineTo x="4050" y="2358"/>
                    <wp:lineTo x="4050" y="2358"/>
                    <wp:lineTo x="3932" y="2358"/>
                    <wp:lineTo x="3815" y="2331"/>
                    <wp:lineTo x="3713" y="2279"/>
                    <wp:lineTo x="3610" y="2227"/>
                    <wp:lineTo x="3525" y="2153"/>
                    <wp:lineTo x="3466" y="2063"/>
                    <wp:lineTo x="3406" y="1974"/>
                    <wp:lineTo x="3375" y="1872"/>
                    <wp:lineTo x="3375" y="1768"/>
                    <wp:lineTo x="3375" y="1768"/>
                    <wp:lineTo x="3375" y="1665"/>
                    <wp:lineTo x="3406" y="1563"/>
                    <wp:lineTo x="3466" y="1474"/>
                    <wp:lineTo x="3525" y="1384"/>
                    <wp:lineTo x="3610" y="1310"/>
                    <wp:lineTo x="3713" y="1258"/>
                    <wp:lineTo x="3815" y="1206"/>
                    <wp:lineTo x="3932" y="1179"/>
                    <wp:lineTo x="4050" y="1179"/>
                    <wp:lineTo x="5400" y="1178"/>
                    <wp:lineTo x="2700" y="20422"/>
                    <wp:lineTo x="2700" y="20423"/>
                    <wp:lineTo x="2700" y="20630"/>
                    <wp:lineTo x="2638" y="20833"/>
                    <wp:lineTo x="2519" y="21012"/>
                    <wp:lineTo x="2401" y="21191"/>
                    <wp:lineTo x="2230" y="21340"/>
                    <wp:lineTo x="2025" y="21444"/>
                    <wp:lineTo x="1820" y="21547"/>
                    <wp:lineTo x="1587" y="21602"/>
                    <wp:lineTo x="1350" y="21602"/>
                    <wp:lineTo x="1350" y="21602"/>
                    <wp:lineTo x="1113" y="21602"/>
                    <wp:lineTo x="880" y="21547"/>
                    <wp:lineTo x="675" y="21444"/>
                    <wp:lineTo x="470" y="21340"/>
                    <wp:lineTo x="299" y="21191"/>
                    <wp:lineTo x="181" y="21012"/>
                    <wp:lineTo x="62" y="20833"/>
                    <wp:lineTo x="0" y="20630"/>
                    <wp:lineTo x="0" y="20423"/>
                    <wp:lineTo x="0" y="20423"/>
                    <wp:lineTo x="0" y="20216"/>
                    <wp:lineTo x="62" y="20012"/>
                    <wp:lineTo x="181" y="19833"/>
                    <wp:lineTo x="299" y="19654"/>
                    <wp:lineTo x="470" y="19505"/>
                    <wp:lineTo x="675" y="19402"/>
                    <wp:lineTo x="880" y="19298"/>
                    <wp:lineTo x="1113" y="19244"/>
                    <wp:lineTo x="1350" y="19244"/>
                    <wp:lineTo x="1350" y="19244"/>
                    <wp:lineTo x="1469" y="19244"/>
                    <wp:lineTo x="1585" y="19271"/>
                    <wp:lineTo x="1688" y="19323"/>
                    <wp:lineTo x="1790" y="19374"/>
                    <wp:lineTo x="1875" y="19449"/>
                    <wp:lineTo x="1935" y="19538"/>
                    <wp:lineTo x="1994" y="19628"/>
                    <wp:lineTo x="2025" y="19730"/>
                    <wp:lineTo x="2025" y="19833"/>
                    <wp:lineTo x="2025" y="19833"/>
                    <wp:lineTo x="2025" y="19833"/>
                    <wp:lineTo x="2025" y="19937"/>
                    <wp:lineTo x="1994" y="20038"/>
                    <wp:lineTo x="1935" y="20128"/>
                    <wp:lineTo x="1875" y="20218"/>
                    <wp:lineTo x="1790" y="20292"/>
                    <wp:lineTo x="1688" y="20344"/>
                    <wp:lineTo x="1585" y="20395"/>
                    <wp:lineTo x="1469" y="20423"/>
                    <wp:lineTo x="1350" y="20423"/>
                    <wp:lineTo x="2700" y="20422"/>
                    <wp:lineTo x="4049" y="0"/>
                    <wp:lineTo x="4050" y="0"/>
                    <wp:lineTo x="4287" y="0"/>
                    <wp:lineTo x="4520" y="54"/>
                    <wp:lineTo x="4725" y="158"/>
                    <wp:lineTo x="4931" y="261"/>
                    <wp:lineTo x="5101" y="410"/>
                    <wp:lineTo x="5220" y="589"/>
                    <wp:lineTo x="5338" y="769"/>
                    <wp:lineTo x="5400" y="972"/>
                    <wp:lineTo x="5400" y="1179"/>
                    <wp:lineTo x="5400" y="1179"/>
                    <wp:lineTo x="2700" y="19242"/>
                    <wp:lineTo x="2700" y="20422"/>
                    <wp:lineTo x="4049" y="2358"/>
                    <wp:lineTo x="20251" y="2358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8115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63pt;margin-top:0pt;width:557.95pt;height:638.95pt;mso-wrap-style:none;v-text-anchor:middle" type="_x0000_t97">
                <v:fill o:detectmouseclick="t" type="solid" color2="black"/>
                <v:stroke color="black" weight="1584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-7895590</wp:posOffset>
                </wp:positionV>
                <wp:extent cx="37719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lackadder ITC" w:ascii="Blackadder ITC" w:hAnsi="Blackadder ITC"/>
                                <w:b/>
                                <w:sz w:val="70"/>
                                <w:szCs w:val="70"/>
                              </w:rPr>
                              <w:t>Amendm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9.05pt;mso-wrap-distance-right:9.05pt;mso-wrap-distance-top:0pt;mso-wrap-distance-bottom:0pt;margin-top:-621.7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lackadder ITC" w:ascii="Blackadder ITC" w:hAnsi="Blackadder ITC"/>
                          <w:b/>
                          <w:sz w:val="70"/>
                          <w:szCs w:val="70"/>
                        </w:rPr>
                        <w:t>Amend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-7114540</wp:posOffset>
                </wp:positionV>
                <wp:extent cx="4495800" cy="1409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409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Which citizens’ rights does this amendment represe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11pt;mso-wrap-distance-left:9.05pt;mso-wrap-distance-right:9.05pt;mso-wrap-distance-top:0pt;mso-wrap-distance-bottom:0pt;margin-top:-560.2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Which citizens’ rights does this amendment represent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-5400040</wp:posOffset>
                </wp:positionV>
                <wp:extent cx="4495800" cy="1752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752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Give examples of this amendment?  How does it impact your personal lif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54pt;height:138pt;mso-wrap-distance-left:9.05pt;mso-wrap-distance-right:9.05pt;mso-wrap-distance-top:0pt;mso-wrap-distance-bottom:0pt;margin-top:-425.2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Give examples of this amendment?  How does it impact your personal lif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-3228340</wp:posOffset>
                </wp:positionV>
                <wp:extent cx="4381500" cy="1866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866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Describe one Supreme Court case that involved this amend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5pt;height:147pt;mso-wrap-distance-left:9.05pt;mso-wrap-distance-right:9.05pt;mso-wrap-distance-top:0pt;mso-wrap-distance-bottom:0pt;margin-top:-254.2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Describe one Supreme Court case that involved this amend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4:09:00Z</dcterms:created>
  <dc:creator>Denver Public Schools</dc:creator>
  <dc:description/>
  <dc:language>en-US</dc:language>
  <cp:lastModifiedBy>Megan</cp:lastModifiedBy>
  <cp:lastPrinted>2008-10-02T11:42:00Z</cp:lastPrinted>
  <dcterms:modified xsi:type="dcterms:W3CDTF">2008-10-05T14:09:00Z</dcterms:modified>
  <cp:revision>2</cp:revision>
  <dc:subject/>
  <dc:title/>
</cp:coreProperties>
</file>